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gt; Total=scan()</w:t>
      </w:r>
    </w:p>
    <w:p>
      <w:pPr>
        <w:pStyle w:val="Normal"/>
        <w:rPr/>
      </w:pPr>
      <w:r>
        <w:rPr/>
        <w:t xml:space="preserve">1: 39.28 51.78 19.55 19.71 48.49 36.59 21.07 60.38 37.12 22.43 28.15 29.56 24.49 28.09 51.64 58.07 39.97 29.56 30.15 47.13 40.78 51.87 41.70 41.97 27.46 50.98 35.86 31.89 60.59 46.05 47.24 40.24 43.08 23.45 45.78 44.97 42.10 52.01 46.85 46.68 39.26 82.44 45.22 38.07 70.90 37.60 66.00 61.35 39.43 36.75 59.12 37.76 38.65 61.02 59.95 80.82 60.08 33.33 58.50 75.10 72.73 61.13 72.13 64.64 84.16 85.43 81.62 62.78 72.24 67.95 68.12 69.62 62.40 56.53 74.11 74.70 78.88 46.87 65.76 84.46 75.30 82.64 74.96 74.92 40.71 43.57 79.19 73.69 71.25 88.71 99.05 59.74 82.50 47.72 79.75 79.55 84.06 85.80 91.45 55.04 97.87 53.23 125.61 97.69 113.74 93.60 68.85 92.12 53.45 57.22 124.28 77.73 97.43 90.52 98.26 80.16 96.12 77.13 95.41 78.15 72.85 105.44 63.90 77.93 69.19 75.76 78.37 75.17 104.11 78.20 91.17 70.38 69.20 70.50 112.89 61.13 71.91 42.39 65.47 63.61 82.65 60.79 72.47 51.72 61.43 52.98 72.46 75.66 81.66 42.78 42.67 53.34 51.75 77.90 56.70 43.20 62.66 69.86 75.19 53.77 56.40 51.17 48.32 79.06 76.69 65.91 67.12 74.40 80.28 79.40 68.42 77.36 92.84 59.10 62.65 62.81 38.81 61.29 56.04 49.94 29.06 60.54 69.30 63.77 59.23 66.46 52.12 55.60 66.66 52.34 70.50 78.89 45.48 42.50 46.04 41.98 56.74 63.05 53.90 36.54 48.47 41.62 23.66 21.69 25.40 21.57 23.38 20.22 42.80 44.67 15.76 15.36 16.39 18.99 39.71 35.56 41.98 52.62 49.93 36.46 14.72 14.48 14.75 16.58 27.52 36.47 20.26 14.11 15.54 27.50 17.50 32.34 14.13 35.33 43.00 30.81 21.77 34.72 30.05 22.81 13.75 13.14 13.12 21.60 32.31 26.77 26.02 17.55 15.26 12.29 12.01 11.86 12.08 12.22 16.87 21.00 34.86 35.26 15.78 18.77 31.12 37.83 27.25 17.72 21.33 12.19 11.73 18.78 11.61 33.50 11.91 12.31 34.88 24.65 11.65 11.00 11.51 21.89 18.16 29.49 39.22 35.41 30.29 18.85 21.47 26.60 40.80 34.62 12.25 19.63 27.85 16.98 14.93 11.87 18.73 16.91 14.37 24.20 18.12 33.87 33.12 19.84 14.46 11.60 17.22 31.82 11.77 11.91 12.57 12.86  </w:t>
      </w:r>
    </w:p>
    <w:p>
      <w:pPr>
        <w:pStyle w:val="Normal"/>
        <w:rPr/>
      </w:pPr>
      <w:r>
        <w:rPr/>
        <w:t xml:space="preserve">311: 36.61 61.19 68.88 36.53 37.7 67.72 55.14 39.76 65.19 43.81 34.2 51.16 39.59 41.64 42.92 66.97 99.97 57.71 45.75 46 63.28 64.56 60.22 56.57 62.74 49.73 56.91 45.29 36.12 74.24 60.62 64.87 55.82 56.9 56.59 69.12 68.41 55.33 75.25 53.44 65.09 62.24 76.68 55.6 54.25 78.45 60.02 89.71 62.19 71.97 71.9 99.36 75.05 72.54 100.98 50.01 92.42 58.5 72.11 86.99 112.6 102.61 97.45 96.86 84.89 100.75 103.46 111.95 53.51 102.97 104.33 108.26 11.69 111.57 110.34 119.16 113.29 96.28 64.38 124.95 131.71 125.93 123.41 116.61 101.49 103.37 108.11 117.77 77.2 96.18 96.8 107.6 119.56 141.95 130.47 128.99 144.75 144.07 143.93 135.36 140.64 145.31 129.19 127.66 138.11 122.87 147.46 138.86 131.48 134.46 128.02 133.95 91.52 112.56 145.06 98.87 113.66 110.7 98.8 96.26 102.45 114.01 112.95 111.82 120.03 118.23 122.58 122.31 111.89 115.88 115.39 118.7 119.44 118.02 118.89 122.44 69.37 84.42 79.47 89.33 87.98 108.44 75.85 109.33 82.02 75.57 90.16 98.18 101.18 83.59 80.42 75.08 91.02 81.73 78 49.8 69.62 76.89 80.55 87.19 58.14 74.14 71.04 50.71 80.79 68.92 50.28 77.19 70.26 65.61 72.19 75.05 64.08 86.72 56.71 65.89 62.69 62.59 64.2 48.95 41.05 39.6 52.56 65.81 80.38 63.66 63.32 32.74 63.45 67.95 66.92 80.2 80.04 32.21 37.28 47.78 43.31 58.06 73.62 62.97 43.13 62.67 57.2 32.61 29.9 29.53 32.13 32.68 22.97 43.87 43.48 27.28 27.07 27.83 26.28 45.65 37.93 62.36 49.98 45.97 22.13 23.18 24.03 24.79 23.64 30.74 29.89 21.7 21.65 22.19 32.15 34.06 25.97 19.53 42.31 40.29 35.28 21.67 31.51 30.02 26.8 15.69 14.77 15.02 30.36 36.63 17.55 27.01 23.12 18.07 14.34 13.8 13.64 13.87 13.7 17.98 23.14 41.42 44.44 21.82 27.72 44.86 48.87 33.24 23.04 16.61 14.18 13.57 23.59 14.37 40.07 14.41 15.36 34.69 31.42 14.58 13.7 14.37 26.49 23.07 36.13 55.68 58.3 34.16 22.34 28.24 29.88 57.41 52.12 15 28.8 35.83 20.48 17.86 15.05 22.52 25.55 18.38 24.39 24.51 53.96 48.82 21.39 15.48 14.49 21.56 43.57 14.96 15 15.85 16.58 </w:t>
      </w:r>
    </w:p>
    <w:p>
      <w:pPr>
        <w:pStyle w:val="Normal"/>
        <w:rPr/>
      </w:pPr>
      <w:r>
        <w:rPr/>
        <w:t>622: 53.64 72.98 76.4 59.29 61.17 67.33 69.52 66.63 76.22 80.09 76.6 78.7 71.34 60.91 57.79 62.69 68.24 28.22 47.3 43.6 50.28 48.54 15.35 34.94 32.16 28.18 33.12 19.42 9.18 18.63 19.83 19.77 16.28 11.89 16.34 14.17 13.25 10.27 8.49 9.15 13.83 12.06 11.96 8.94 8.95 11.36 9.42 9.64 7.6 11.29 12.41 12.72 10.58 11.21 10.19 4.72 10.84 11.27 12.57 15.71 9.18 10.35 9.48 17.18 12.18 25.88 13.33 8.58 9.37 14.54 15.21 15.62 19.49 31.75 15.84 15.98 15.27 14.96 25.41 48.15 33.15 40.13 24.79 36.52 59.06 35.76 42.5 83.86 48.32 83.35 84.74 88.21 25.14 74.44 85.67 95.17 116.1 97.48 24.99 23.6 40.44 34.62 22.47 15.59 23.57 24.38 20.15 36 25.05 25.12 52.29 8.92 38.85 46.34 48.06 53.79 57.44 45.37 51.18 49.91 46.45 93.95 43.56 65.22 81.61 87.75 83.43 86.43 91.79 83.09 75.27 78.74 78.75 78.66 72.82 65.71 55.05 42.65 63.14 64.5 75.82 55.5 60.19 70.38 69.94 63.4 54.32 44.64 58.56 24.54 49.69 64.21 62.78 42.59 70.14 36.99 50.93 56.27 56.9 60.05 55.59 62.03 61.17 65.13 65.84 66.3 29.08 43.07 48.66 43.13 46.45 53.13 20.33 36.58 36.26 31.72 17.26 24.44 18.92 13.6 12.4 12.13 11.22 20.39 39.91 42.87 47.39 23.54 32.76 15.11 18.38 17.52 16.89 8.02 11.06 13.12 13.4 13.1 20.01 16.42 12.66 16.33 13.87 10.99 2.38 7.62 7.5 6.1 9.43 12.63 10.36 5.43 5.16 6.12 6.14 10.75 5.95 11.06 11.28 13.56 7.43 3.77 3.82 4.06 4.25 6.37 5.59 6.09 4.22 5.54 6.53 7.15 5.05 3.56 6.79 8.64 4.62 3.6 8.18 8.07 7.69 5.07 5.1 4.84 7.13 9.16 5.21 8.63 5.27 6.11 5.62 5.52 5.36 5.54 6.04 6.13 9.75 10.55 16.39 7.03 12.76 17.78 18.82 9.3 12.19 8.4 8 7.93 11.75 10.99 25.66 12.93 14.74 30.8 30.4 16.82 16.21 16.61 27.55 17.12 37.91 47.65 33.19 22.45 29.37 30.5 35.62 52.57 35.57 17.57 22.13 41.11 21.32 18.82 17.55 19.3 21.93 19.01 33.38 18.28 43.61 50.05 28.04 17.95 16.89 23.26 42.76 17.88 17.86 18.97 19.35 47.74</w:t>
      </w:r>
    </w:p>
    <w:p>
      <w:pPr>
        <w:pStyle w:val="Normal"/>
        <w:rPr/>
      </w:pPr>
      <w:r>
        <w:rPr/>
        <w:t xml:space="preserve">934: </w:t>
      </w:r>
    </w:p>
    <w:p>
      <w:pPr>
        <w:pStyle w:val="Normal"/>
        <w:rPr/>
      </w:pPr>
      <w:r>
        <w:rPr/>
        <w:t>Read 933 items</w:t>
      </w:r>
    </w:p>
    <w:p>
      <w:pPr>
        <w:pStyle w:val="Normal"/>
        <w:rPr/>
      </w:pPr>
      <w:r>
        <w:rPr/>
        <w:t>&gt; PAR=factor(rep(LETTERS[1:3],c(311,311,311)))</w:t>
      </w:r>
    </w:p>
    <w:p>
      <w:pPr>
        <w:pStyle w:val="Normal"/>
        <w:rPr/>
      </w:pPr>
      <w:r>
        <w:rPr/>
        <w:t>&gt; Together=data.frame(PAR,Total)</w:t>
      </w:r>
    </w:p>
    <w:p>
      <w:pPr>
        <w:pStyle w:val="Normal"/>
        <w:rPr/>
      </w:pPr>
      <w:r>
        <w:rPr/>
        <w:t>&gt; str(Together)</w:t>
      </w:r>
    </w:p>
    <w:p>
      <w:pPr>
        <w:pStyle w:val="Normal"/>
        <w:rPr/>
      </w:pPr>
      <w:r>
        <w:rPr/>
        <w:t>'data.frame':   933 obs. of  2 variables:</w:t>
      </w:r>
    </w:p>
    <w:p>
      <w:pPr>
        <w:pStyle w:val="Normal"/>
        <w:rPr/>
      </w:pPr>
      <w:r>
        <w:rPr/>
        <w:t xml:space="preserve"> </w:t>
      </w:r>
      <w:r>
        <w:rPr/>
        <w:t>$ PAR  : Factor w/ 3 levels "A","B","C": 1 1 1 1 1 1 1 1 1 1 ...</w:t>
      </w:r>
    </w:p>
    <w:p>
      <w:pPr>
        <w:pStyle w:val="Normal"/>
        <w:rPr/>
      </w:pPr>
      <w:r>
        <w:rPr/>
        <w:t xml:space="preserve"> </w:t>
      </w:r>
      <w:r>
        <w:rPr/>
        <w:t>$ Total: num  39.3 51.8 19.6 19.7 48.5 ...</w:t>
      </w:r>
    </w:p>
    <w:p>
      <w:pPr>
        <w:pStyle w:val="Normal"/>
        <w:rPr/>
      </w:pPr>
      <w:r>
        <w:rPr/>
        <w:t>&gt; aov=aov(Total~PAR,Together)</w:t>
      </w:r>
    </w:p>
    <w:p>
      <w:pPr>
        <w:pStyle w:val="Normal"/>
        <w:rPr/>
      </w:pPr>
      <w:r>
        <w:rPr/>
        <w:t>&gt; summary(aov)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f Sum Sq Mean Sq F value    Pr(&gt;F)    </w:t>
      </w:r>
    </w:p>
    <w:p>
      <w:pPr>
        <w:pStyle w:val="Normal"/>
        <w:rPr/>
      </w:pPr>
      <w:r>
        <w:rPr/>
        <w:t>PAR           2 173769   86885  99.114 &lt; 2.2e-16 ***</w:t>
      </w:r>
    </w:p>
    <w:p>
      <w:pPr>
        <w:pStyle w:val="Normal"/>
        <w:rPr/>
      </w:pPr>
      <w:r>
        <w:rPr/>
        <w:t xml:space="preserve">Residuals   930 815248     877                      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 xml:space="preserve">Signif. codes:  0 ‘***’ 0.001 ‘**’ 0.01 ‘*’ 0.05 ‘.’ 0.1 ‘ ’ 1 </w:t>
      </w:r>
    </w:p>
    <w:p>
      <w:pPr>
        <w:pStyle w:val="Normal"/>
        <w:rPr/>
      </w:pPr>
      <w:r>
        <w:rPr/>
        <w:t>&gt; model.tables(aov,type="means")</w:t>
      </w:r>
    </w:p>
    <w:p>
      <w:pPr>
        <w:pStyle w:val="Normal"/>
        <w:rPr/>
      </w:pPr>
      <w:r>
        <w:rPr/>
        <w:t>Tables of means</w:t>
      </w:r>
    </w:p>
    <w:p>
      <w:pPr>
        <w:pStyle w:val="Normal"/>
        <w:rPr/>
      </w:pPr>
      <w:r>
        <w:rPr/>
        <w:t>Grand mean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47.9810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PAR </w:t>
      </w:r>
    </w:p>
    <w:p>
      <w:pPr>
        <w:pStyle w:val="Normal"/>
        <w:rPr/>
      </w:pPr>
      <w:r>
        <w:rPr/>
        <w:t>PAR</w:t>
      </w:r>
    </w:p>
    <w:p>
      <w:pPr>
        <w:pStyle w:val="Normal"/>
        <w:rPr/>
      </w:pPr>
      <w:r>
        <w:rPr/>
        <w:t xml:space="preserve">    </w:t>
      </w:r>
      <w:r>
        <w:rPr/>
        <w:t xml:space="preserve">A     B     C </w:t>
      </w:r>
    </w:p>
    <w:p>
      <w:pPr>
        <w:pStyle w:val="Normal"/>
        <w:rPr/>
      </w:pPr>
      <w:r>
        <w:rPr/>
        <w:t xml:space="preserve">48.54 64.41 31.00 </w:t>
      </w:r>
    </w:p>
    <w:p>
      <w:pPr>
        <w:pStyle w:val="Normal"/>
        <w:rPr/>
      </w:pPr>
      <w:r>
        <w:rPr/>
        <w:t>&gt; PAR.means=c(48.54,64.41,31.00)</w:t>
      </w:r>
    </w:p>
    <w:p>
      <w:pPr>
        <w:pStyle w:val="Normal"/>
        <w:rPr/>
      </w:pPr>
      <w:r>
        <w:rPr/>
        <w:t>&gt; c1=c(-2,-1,3)</w:t>
      </w:r>
    </w:p>
    <w:p>
      <w:pPr>
        <w:pStyle w:val="Normal"/>
        <w:rPr/>
      </w:pPr>
      <w:r>
        <w:rPr/>
        <w:t>&gt; c1sq=c1^2</w:t>
      </w:r>
    </w:p>
    <w:p>
      <w:pPr>
        <w:pStyle w:val="Normal"/>
        <w:rPr/>
      </w:pPr>
      <w:r>
        <w:rPr/>
        <w:t>&gt; c1sq</w:t>
      </w:r>
    </w:p>
    <w:p>
      <w:pPr>
        <w:pStyle w:val="Normal"/>
        <w:rPr/>
      </w:pPr>
      <w:r>
        <w:rPr/>
        <w:t>[1] 4 1 9</w:t>
      </w:r>
    </w:p>
    <w:p>
      <w:pPr>
        <w:pStyle w:val="Normal"/>
        <w:rPr/>
      </w:pPr>
      <w:r>
        <w:rPr/>
        <w:t>&gt; num.ss.c1=(sum(PAR.means*c1)^2)*311</w:t>
      </w:r>
    </w:p>
    <w:p>
      <w:pPr>
        <w:pStyle w:val="Normal"/>
        <w:rPr/>
      </w:pPr>
      <w:r>
        <w:rPr/>
        <w:t>&gt; ss=num.ss.c1/sum(c1sq)</w:t>
      </w:r>
    </w:p>
    <w:p>
      <w:pPr>
        <w:pStyle w:val="Normal"/>
        <w:rPr/>
      </w:pPr>
      <w:r>
        <w:rPr/>
        <w:t>&gt; ss</w:t>
      </w:r>
    </w:p>
    <w:p>
      <w:pPr>
        <w:pStyle w:val="Normal"/>
        <w:rPr/>
      </w:pPr>
      <w:r>
        <w:rPr/>
        <w:t>[1] 104204.6</w:t>
      </w:r>
    </w:p>
    <w:p>
      <w:pPr>
        <w:pStyle w:val="Normal"/>
        <w:rPr/>
      </w:pPr>
      <w:r>
        <w:rPr/>
        <w:t>&gt; ms=104204.6/1</w:t>
      </w:r>
    </w:p>
    <w:p>
      <w:pPr>
        <w:pStyle w:val="Normal"/>
        <w:rPr/>
      </w:pPr>
      <w:r>
        <w:rPr/>
        <w:t>&gt; f.ratio=ms/877</w:t>
      </w:r>
    </w:p>
    <w:p>
      <w:pPr>
        <w:pStyle w:val="Normal"/>
        <w:rPr/>
      </w:pPr>
      <w:r>
        <w:rPr/>
        <w:t>&gt; f.ratio</w:t>
      </w:r>
    </w:p>
    <w:p>
      <w:pPr>
        <w:pStyle w:val="Normal"/>
        <w:rPr/>
      </w:pPr>
      <w:r>
        <w:rPr/>
        <w:t>[1] 118.8194</w:t>
      </w:r>
    </w:p>
    <w:p>
      <w:pPr>
        <w:pStyle w:val="Normal"/>
        <w:rPr/>
      </w:pPr>
      <w:r>
        <w:rPr/>
        <w:t>&gt; 1-pf(f.ratio,1,930)</w:t>
      </w:r>
    </w:p>
    <w:p>
      <w:pPr>
        <w:pStyle w:val="Normal"/>
        <w:rPr/>
      </w:pPr>
      <w:r>
        <w:rPr/>
        <w:t>[1] 0</w:t>
      </w:r>
    </w:p>
    <w:p>
      <w:pPr>
        <w:pStyle w:val="Normal"/>
        <w:rPr/>
      </w:pPr>
      <w:r>
        <w:rPr/>
        <w:t>&gt; TukeyHSD(aov)</w:t>
      </w:r>
    </w:p>
    <w:p>
      <w:pPr>
        <w:pStyle w:val="Normal"/>
        <w:rPr/>
      </w:pPr>
      <w:r>
        <w:rPr/>
        <w:t xml:space="preserve">  </w:t>
      </w:r>
      <w:r>
        <w:rPr/>
        <w:t>Tukey multiple comparisons of means</w:t>
      </w:r>
    </w:p>
    <w:p>
      <w:pPr>
        <w:pStyle w:val="Normal"/>
        <w:rPr/>
      </w:pPr>
      <w:r>
        <w:rPr/>
        <w:t xml:space="preserve">    </w:t>
      </w:r>
      <w:r>
        <w:rPr/>
        <w:t>95% family-wise confidence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t: aov(formula = Total ~ PAR, data = Toget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PAR</w:t>
      </w:r>
    </w:p>
    <w:p>
      <w:pPr>
        <w:pStyle w:val="Normal"/>
        <w:rPr/>
      </w:pPr>
      <w:r>
        <w:rPr/>
        <w:t xml:space="preserve">         </w:t>
      </w:r>
      <w:r>
        <w:rPr/>
        <w:t>diff       lwr       upr p adj</w:t>
      </w:r>
    </w:p>
    <w:p>
      <w:pPr>
        <w:pStyle w:val="Normal"/>
        <w:rPr/>
      </w:pPr>
      <w:r>
        <w:rPr/>
        <w:t>B-A  15.87418  10.30056  21.44780     0</w:t>
      </w:r>
    </w:p>
    <w:p>
      <w:pPr>
        <w:pStyle w:val="Normal"/>
        <w:rPr/>
      </w:pPr>
      <w:r>
        <w:rPr/>
        <w:t>C-A -17.54080 -23.11443 -11.96718     0</w:t>
      </w:r>
    </w:p>
    <w:p>
      <w:pPr>
        <w:pStyle w:val="Normal"/>
        <w:rPr/>
      </w:pPr>
      <w:r>
        <w:rPr/>
        <w:t>C-B -33.41498 -38.98861 -27.84136     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3:08:00Z</dcterms:created>
  <dc:creator>Steven Fulton</dc:creator>
  <dc:description/>
  <cp:keywords/>
  <dc:language>en-US</dc:language>
  <cp:lastModifiedBy>Steven Fulton</cp:lastModifiedBy>
  <dcterms:modified xsi:type="dcterms:W3CDTF">2010-11-15T17:41:00Z</dcterms:modified>
  <cp:revision>2</cp:revision>
  <dc:subject/>
  <dc:title>&gt; Total=scan()</dc:title>
</cp:coreProperties>
</file>